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50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9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2, общая площадь 36,1 кв.м, кадастровый номер 29:22:050109:284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068 638,00 руб., в том числе НДС – 178106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5:00Z</dcterms:modified>
  <cp:revision>4</cp:revision>
  <dc:subject/>
  <dc:title>ГЛАВА МУНИЦИПАЛЬНОГО ОБРАЗОВАНИЯ</dc:title>
</cp:coreProperties>
</file>